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 ПІДУ Я ДО МЛИНА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народна пісня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й піду я до млина, до млина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 млині новина, новина: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мельник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гож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хорош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 гречку без грошей!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 і гречки підсипає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а мене поглядає.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мельник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гож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хорош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 гречку без грошей!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е, меле, на кіш насипає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неться — мене пригортає.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мельник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гож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хорош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 гречку без грошей!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е, меле, решетує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неться — мене поцілує.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мельник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гож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-то, мамо, хороший, 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 гречку без грошей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«Постановка голоса»</w:t>
      </w:r>
    </w:p>
    <w:p>
      <w:pPr>
        <w:pStyle w:val="Normal"/>
        <w:jc w:val="center"/>
        <w:rPr/>
      </w:pPr>
      <w:r>
        <w:rPr/>
        <w:t>Электронное учебное пособие</w:t>
      </w:r>
    </w:p>
    <w:p>
      <w:pPr>
        <w:pStyle w:val="Normal"/>
        <w:jc w:val="center"/>
        <w:rPr/>
      </w:pPr>
      <w:r>
        <w:rPr/>
        <w:t>для самоподготовки студентов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denysberezhnoy.com/guitar-plus-vocal-school/vocal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ysberezhnoy.com/guitar-plus-vocal-school/vo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30:00Z</dcterms:created>
  <dc:creator>User</dc:creator>
  <dc:description/>
  <cp:keywords/>
  <dc:language>en-US</dc:language>
  <cp:lastModifiedBy>User</cp:lastModifiedBy>
  <dcterms:modified xsi:type="dcterms:W3CDTF">2014-02-07T05:35:00Z</dcterms:modified>
  <cp:revision>1</cp:revision>
  <dc:subject/>
  <dc:title>ОЙ ПІДУ Я ДО МЛИНА</dc:title>
</cp:coreProperties>
</file>