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И ДО МЕНЕ НЕ ХОДИ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країнська народна пісня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Ти до мене, ти до мене не ходи,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уций, коротенький,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 до мене, бо до мене ходить хлопець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сокий тоненький.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Понад сад виноград,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у саду грушка.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йди, вийди, вийди, вийди ти до мене,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я щебетушка!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Ти до мене, ти до мене не ходи,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 псуй собі ночі,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 за тебе, я за тебе не піду,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Бо мати не хоче.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Понад сад виноград,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А у саду сливка.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ийди, вийди, вийди, вийди ти до мене,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оя чорнобривка!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— </w:t>
      </w:r>
      <w:r>
        <w:rPr>
          <w:sz w:val="28"/>
          <w:szCs w:val="28"/>
          <w:lang w:val="uk-UA"/>
        </w:rPr>
        <w:t xml:space="preserve">Ти до мене, ти до мене не ходи, </w:t>
      </w:r>
    </w:p>
    <w:p>
      <w:pPr>
        <w:pStyle w:val="Normal"/>
        <w:ind w:left="1620" w:hanging="0"/>
        <w:rPr/>
      </w:pPr>
      <w:r>
        <w:rPr>
          <w:sz w:val="28"/>
          <w:szCs w:val="28"/>
          <w:lang w:val="uk-UA"/>
        </w:rPr>
        <w:t xml:space="preserve">Не топчи травиці,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Як не люблять, як не люблять тебе дівки,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о йди до вдовиці.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естань, перестань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До мене ходити,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Є у мене, є у мене гарний хлопець — </w:t>
      </w:r>
    </w:p>
    <w:p>
      <w:pPr>
        <w:pStyle w:val="Normal"/>
        <w:ind w:left="16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Будемо любитись!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/>
        <w:t>«Постановка голоса»</w:t>
      </w:r>
    </w:p>
    <w:p>
      <w:pPr>
        <w:pStyle w:val="Normal"/>
        <w:jc w:val="center"/>
        <w:rPr/>
      </w:pPr>
      <w:r>
        <w:rPr/>
        <w:t>Электронное учебное пособие</w:t>
      </w:r>
    </w:p>
    <w:p>
      <w:pPr>
        <w:pStyle w:val="Normal"/>
        <w:jc w:val="center"/>
        <w:rPr/>
      </w:pPr>
      <w:r>
        <w:rPr/>
        <w:t>для самоподготовки студентов</w:t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://denysberezhnoy.com/guitar-plus-vocal-school/vocal</w:t>
        </w:r>
      </w:hyperlink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nysberezhnoy.com/guitar-plus-vocal-school/voca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05:43:00Z</dcterms:created>
  <dc:creator>User</dc:creator>
  <dc:description/>
  <cp:keywords/>
  <dc:language>en-US</dc:language>
  <cp:lastModifiedBy>User</cp:lastModifiedBy>
  <dcterms:modified xsi:type="dcterms:W3CDTF">2014-02-07T05:44:00Z</dcterms:modified>
  <cp:revision>1</cp:revision>
  <dc:subject/>
  <dc:title>ТИ ДО МЕНЕ НЕ ХОДИ</dc:title>
</cp:coreProperties>
</file>