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ОЙ, ДЖИҐУНЕ, ДЖИҐУНЕ</w:t>
      </w:r>
    </w:p>
    <w:p>
      <w:pPr>
        <w:pStyle w:val="Normal"/>
        <w:ind w:left="2700" w:hanging="0"/>
        <w:rPr>
          <w:lang w:val="en-US"/>
        </w:rPr>
      </w:pPr>
      <w:r>
        <w:rPr>
          <w:lang w:val="uk-UA"/>
        </w:rPr>
        <w:t>Українська народна пісня</w:t>
      </w:r>
    </w:p>
    <w:p>
      <w:pPr>
        <w:pStyle w:val="Normal"/>
        <w:ind w:left="27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Ой, джиґуне, джиґуне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Який ти ледащо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Ведуть тебе до пана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Сам не знаєш за що.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Тоді будеш знати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Як будуть карати –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І на руки, і на ноги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Диби¹ накладати.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Ой на руки диби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На ноги диб’ята: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Оце тобі, джиґуне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Молоді дівчата!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Ой на руки диби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На ноги дибиці: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Оце тобі, джиґуне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Гарні молодиці!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Зеленая крайка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Червона запаска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Люби ж мене, джиґуне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Коли твоя ласка!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На вулиці не була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Конопельки терла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Не бачила джиґуна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Трохи ж я не вмерла!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Люби ж мене, джиґунець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Потанцюймо, молодець, –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 xml:space="preserve">Бери мене за рученьку, 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Веди мене у тан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¹ Диби, по-русски Дыбы (здесь) – колодки, кандалы для преступ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половина песни содержит девичьи угрозы в адрес джигуна. Так в народе называли баламута, ловеласа, пустого, ветреного, легкомысленного мужчину. Впрочем, во второй половине песни становится понятно, что угрозы эти были несерьёз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словари украинского языка предписывают произношение слова «джиґуне» со взрывным звуком [ґ]. Произносится он как звук [г] в русском язы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Постановка голоса»</w:t>
      </w:r>
    </w:p>
    <w:p>
      <w:pPr>
        <w:pStyle w:val="Normal"/>
        <w:jc w:val="center"/>
        <w:rPr/>
      </w:pPr>
      <w:r>
        <w:rPr/>
        <w:t>Электронное учебное пособие</w:t>
      </w:r>
    </w:p>
    <w:p>
      <w:pPr>
        <w:pStyle w:val="Normal"/>
        <w:jc w:val="center"/>
        <w:rPr/>
      </w:pPr>
      <w:r>
        <w:rPr/>
        <w:t>для самоподготовки студентов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denysberezhnoy.com/guitar-plus-vocal-school/vocal</w:t>
        </w:r>
      </w:hyperlink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nysberezhnoy.com/guitar-plus-vocal-school/vo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4:22:00Z</dcterms:created>
  <dc:creator>User</dc:creator>
  <dc:description/>
  <cp:keywords/>
  <dc:language>en-US</dc:language>
  <cp:lastModifiedBy>User</cp:lastModifiedBy>
  <dcterms:modified xsi:type="dcterms:W3CDTF">2014-02-07T04:37:00Z</dcterms:modified>
  <cp:revision>3</cp:revision>
  <dc:subject/>
  <dc:title>ОЙ, ДЖИҐУНЕ, ДЖИҐУНЕ</dc:title>
</cp:coreProperties>
</file>